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22385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154844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